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1864"/>
        <w:gridCol w:w="1863"/>
        <w:gridCol w:w="3922"/>
        <w:gridCol w:w="2134"/>
      </w:tblGrid>
      <w:tr>
        <w:trPr>
          <w:trHeight w:val="6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Centro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Referente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FFFFFF"/>
              <w:bottom w:val="single" w:sz="4" w:space="0" w:color="99CCFF"/>
              <w:right w:val="single" w:sz="4" w:space="0" w:color="99CC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el./Fax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ndirizzo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atanzaro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rella Salvatore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61/883417</w:t>
              <w:br/>
              <w:t>883280</w:t>
              <w:br/>
              <w:t>Centr. 8831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e di Nefrologia e Dialisi</w:t>
              <w:br/>
              <w:t>Ospedale "Pugliese"</w:t>
              <w:br/>
              <w:t>Viale Pio X - 88100 Catanzaro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enza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re Vincenzo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4/681417</w:t>
              <w:br/>
              <w:t>73156</w:t>
              <w:br/>
              <w:t>Centr. 6811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e di Nefrologia e Dialisi</w:t>
              <w:br/>
              <w:t>Ospedale "dell'Annunziata"</w:t>
              <w:br/>
              <w:t>Via F. Migliori, 14 - 87100 Cosenza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tone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to Rosalia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2/20829</w:t>
              <w:br/>
              <w:t>924346-20829</w:t>
              <w:br/>
              <w:t>Centr. 9241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e di Nefrologia e Dialisi</w:t>
              <w:br/>
              <w:t>Ospedale "S. Giovanni di Dio"</w:t>
              <w:br/>
              <w:t>Via XXV Aprile - 88074 Crotone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gio Calabria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rino Maurizio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65/383257</w:t>
              <w:br/>
              <w:t>397000</w:t>
              <w:br/>
              <w:t>Centr. 3971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à Operativa di Nefrologia e Dialis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. O. “Bianchi-Melacrino-Morelli”</w:t>
              <w:br/>
              <w:t>Via Vallone Petrara - 89100 Reggio Cal.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bo Valentia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le Giuseppe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63/962257</w:t>
              <w:br/>
              <w:t>96225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. 9621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Nefrologia e Dialisi</w:t>
              <w:br/>
              <w:t>Ospedale "Jazzolino"</w:t>
              <w:br/>
              <w:t>Piazza Fleming - 88018 Vibo Valentia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i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ozzo Domenico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4/913305</w:t>
              <w:br/>
              <w:t>9133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. 9131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alisi</w:t>
              <w:br/>
              <w:t>Via Viola, 6 - 89041 Acri (CS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ntea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a An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’Anello Stefania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2/491220</w:t>
              <w:br/>
              <w:t>491297</w:t>
              <w:br/>
              <w:t>Centr. 4911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alisi</w:t>
              <w:br/>
              <w:t>Via S. Maria - 87043 Amantea (CS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ati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vino Margherita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83/941262</w:t>
              <w:br/>
              <w:t>941262</w:t>
              <w:br/>
              <w:t>Centr. 9411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alisi</w:t>
              <w:br/>
              <w:t>Via Nazionale - 87062 Cariati (CS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rovillari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caldi Al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pino Lorenzo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1/485245</w:t>
              <w:br/>
              <w:t>485272</w:t>
              <w:br/>
              <w:t>Centr. 4851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alisi</w:t>
              <w:br/>
              <w:t>Ospedale "Ferrari"</w:t>
              <w:br/>
              <w:t>Viale del Lavoro - 87012 Castrovillari (CS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nzaro</w:t>
              <w:br/>
              <w:t>Lido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lace Agazio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61/703276</w:t>
              <w:br/>
              <w:t>70397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. 9991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alisi</w:t>
              <w:br/>
              <w:t>Via Cosenza - 88063 Catanzaro Lido (CZ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nzaro</w:t>
              <w:br/>
              <w:t>Policlinico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a Giuseppe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61/712459</w:t>
              <w:br/>
              <w:t>712457</w:t>
              <w:br/>
              <w:t>Centr. 7121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alisi</w:t>
              <w:br/>
              <w:t>Policlinico "Mater Domini"</w:t>
              <w:br/>
              <w:t>Via T. Campanella - 88100 Catanzaro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raro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chetti Vincenzo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2/977201</w:t>
              <w:br/>
              <w:t>977200</w:t>
              <w:br/>
              <w:t>Centr. 9771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alisi</w:t>
              <w:br/>
              <w:t>Contrada Testa - 87022 Cetraro (CS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ravalle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cchitano Rosalba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67/999151</w:t>
              <w:br/>
              <w:t>999152</w:t>
              <w:br/>
              <w:t>Centr. 9991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Nefrologia e Dialisi</w:t>
              <w:br/>
              <w:t>Ospedale Zonale</w:t>
              <w:br/>
              <w:t>Via Ceravolo - 88064 Chiaravalle (CZ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o Santo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sani Simonetta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4/671748</w:t>
              <w:br/>
              <w:t>73156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e di Nefrologia e Dialisi CAL</w:t>
              <w:br/>
              <w:t>Ospedale Mariano Santo</w:t>
              <w:br/>
              <w:t xml:space="preserve">Contrada Muoio Piccolo - 87100 Cosenza (CS) 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enza</w:t>
              <w:br/>
              <w:t>ASL 4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i Rita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84/893364</w:t>
              <w:br/>
              <w:t>7466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Dialisi Territori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zza Amendola, 1 - 87100 Cosenza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ezia Terme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gostino Francesco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8/208514</w:t>
              <w:br/>
              <w:t>461123</w:t>
              <w:br/>
              <w:t>Centr. 2081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Nefrologia e Dialisi</w:t>
              <w:br/>
              <w:t>Ospedale Civile</w:t>
              <w:br/>
              <w:t>Via Ospedale - 88046 Lamezia Terme (CZ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ri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 Corrado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4/399393</w:t>
              <w:br/>
              <w:t>399395</w:t>
              <w:br/>
              <w:t>Centr. 3991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ità Operativa di Nefrologia e Dialisi</w:t>
              <w:br/>
              <w:t>Ospedale Zonale</w:t>
              <w:br/>
              <w:t>Contrada Verga - 89044 Locri (RC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go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mone Igina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81/942163</w:t>
              <w:br/>
              <w:t>947383</w:t>
              <w:br/>
              <w:t>Centr. 9421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alisi</w:t>
              <w:br/>
              <w:t>Contrada S. Leonardo - 87010 Lungro (CS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to Porto Salvo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nino M. Letizia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65/774118</w:t>
              <w:br/>
              <w:t>774125</w:t>
              <w:br/>
              <w:t>Centr. 7741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rvizio Nefrologia e Dialisi</w:t>
              <w:br/>
              <w:t>Ospedale “Evoli”</w:t>
              <w:br/>
              <w:t>Via Garibaldi - 89063 Melito Porto Salvo (RC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oraca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laro Arcangelo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62/498161</w:t>
              <w:br/>
              <w:t>498162</w:t>
              <w:br/>
              <w:t>Centr. 4981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Dialisi</w:t>
              <w:br/>
              <w:t>ASL 5</w:t>
              <w:br/>
              <w:t>Località Campizzi - Mesoraca (KR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lto Uffugo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ngelo Maria Grazia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4/937572</w:t>
              <w:br/>
              <w:t>9270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. 937572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Dialisi</w:t>
              <w:br/>
              <w:t>"Euro 2000"</w:t>
              <w:br/>
              <w:t>Via B. Croce - 87046 Montalto Uffugo (CS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tera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aciari Ces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dè Carmela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3/81668</w:t>
              <w:br/>
              <w:t>81668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alisi</w:t>
              <w:br/>
              <w:t>Via Nuovo Liceo - 88034 Nicotera (CZ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i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utino Domenico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66/418290</w:t>
              <w:br/>
              <w:t>418290</w:t>
              <w:br/>
              <w:t>Centr. 4547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rvizio Nefrologia e Dialisi</w:t>
              <w:br/>
              <w:t>Ospedale “Pentimalli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. Buozzi - 89015 Palmi (RC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a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2/581229</w:t>
              <w:br/>
              <w:t>581230</w:t>
              <w:br/>
              <w:t>Centr. 5811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rvizio Nefrologia e Dialisi</w:t>
              <w:br/>
              <w:t>Ospedale “S. Francesco da Paola”</w:t>
              <w:br/>
              <w:t>Via Primontesta - 87027 Paola (CS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ia a Mare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iano F. Salvatore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5/704254</w:t>
              <w:br/>
              <w:t>704254</w:t>
              <w:br/>
              <w:t>Centr. 7041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alisi</w:t>
              <w:br/>
              <w:t>Presidio Ospedaliero</w:t>
              <w:br/>
              <w:t>Via S. Stefano - 87028 Praia a Mare (CS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ano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ppari Antonio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3/517211</w:t>
              <w:br/>
              <w:t>51726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. 517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e di Nefrologia e Dialisi</w:t>
              <w:br/>
              <w:t>Ospedale "Giannetasio"</w:t>
              <w:br/>
              <w:t>Salita Ospedale - 87067 Rossano (CS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Giovanni</w:t>
              <w:br/>
              <w:t>in Fiore</w:t>
            </w:r>
          </w:p>
        </w:tc>
        <w:tc>
          <w:tcPr>
            <w:tcW w:w="9783" w:type="dxa"/>
            <w:gridSpan w:val="4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 ADERISCE</w:t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lla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oardo Crifò Gasparro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5/7909259</w:t>
              <w:br/>
              <w:t>7909210</w:t>
              <w:br/>
              <w:t>Centr. 7909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alisi</w:t>
              <w:br/>
              <w:t>Presidio Ospedaliero Scilla</w:t>
              <w:br/>
              <w:t>Via Tripi superiore - 89058 Scilla (RC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ra</w:t>
              <w:br/>
              <w:t>S. Bruno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ca Eleonora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3/777072</w:t>
              <w:br/>
              <w:t>777072</w:t>
              <w:br/>
              <w:t>Centr. 7771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alisi</w:t>
              <w:br/>
              <w:t>Ospedale Civile</w:t>
              <w:br/>
              <w:t>Via A. Scrivo - 89058 Serra S. Bruno (CZ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iano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ati Domenico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3/357748</w:t>
              <w:br/>
              <w:t>357748</w:t>
              <w:br/>
              <w:t>Centr. 3571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alisi</w:t>
              <w:br/>
              <w:t>Via Ospedale - 88017 Soriano (CZ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verato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gliese Antonio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7/539294</w:t>
              <w:br/>
              <w:t>539267</w:t>
              <w:br/>
              <w:t>Centr. 539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alisi</w:t>
              <w:br/>
              <w:t>Ospedale Civile</w:t>
              <w:br/>
              <w:t>Via De Cardonai - 88068 Soverato (CZ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veria Mannelli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andinetti Frances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amba Mariarosa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68/666843</w:t>
              <w:br/>
              <w:t>662287</w:t>
              <w:br/>
              <w:t>Centr. 66217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alisi</w:t>
              <w:br/>
              <w:t>Ospedale Civico</w:t>
              <w:br/>
              <w:t>Viale dei Pini - 88068 Soveria M. (CZ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urianova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lo Maurizio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6/613226</w:t>
              <w:br/>
              <w:t>6132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. 61311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rvizio Dialisi</w:t>
              <w:br/>
              <w:t>Ospedale “Principe di Piemonte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Alighieri, 46 - 89029 Taurianova (RC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bisacce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zzese Vincenzo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1/509309</w:t>
              <w:br/>
              <w:t>5092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. 5091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alisi</w:t>
              <w:br/>
              <w:t>Via Nazionale - 87075 Trebisacce (CS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0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pea</w:t>
            </w:r>
          </w:p>
        </w:tc>
        <w:tc>
          <w:tcPr>
            <w:tcW w:w="186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Gaudio Maria</w:t>
            </w:r>
          </w:p>
        </w:tc>
        <w:tc>
          <w:tcPr>
            <w:tcW w:w="186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3/962809</w:t>
              <w:br/>
              <w:t>6216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. 61366</w:t>
            </w:r>
          </w:p>
        </w:tc>
        <w:tc>
          <w:tcPr>
            <w:tcW w:w="392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alisi</w:t>
              <w:br/>
              <w:t>Ospedale Tropea</w:t>
              <w:br/>
              <w:t>Via Provinciale - 88038 Tropea (CZ)</w:t>
            </w:r>
          </w:p>
        </w:tc>
        <w:tc>
          <w:tcPr>
            <w:tcW w:w="213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51:00Z</dcterms:created>
  <dc:creator>pc</dc:creator>
  <dc:description/>
  <cp:keywords/>
  <dc:language>en-US</dc:language>
  <cp:lastModifiedBy>Caposala</cp:lastModifiedBy>
  <dcterms:modified xsi:type="dcterms:W3CDTF">2009-12-16T09:49:00Z</dcterms:modified>
  <cp:revision>9</cp:revision>
  <dc:subject/>
  <dc:title>Centro</dc:title>
</cp:coreProperties>
</file>