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GLIO INFORMATIVO PER IL PAZIENTE</w:t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EDIRE</w:t>
      </w:r>
    </w:p>
    <w:p>
      <w:pPr>
        <w:pStyle w:val="Normal"/>
        <w:ind w:left="567" w:hanging="0"/>
        <w:jc w:val="center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lang w:val="en-GB"/>
        </w:rPr>
        <w:t>(PRO</w:t>
      </w:r>
      <w:r>
        <w:rPr>
          <w:rFonts w:cs="Arial" w:ascii="Arial" w:hAnsi="Arial"/>
          <w:lang w:val="en-GB"/>
        </w:rPr>
        <w:t xml:space="preserve">spective registry of the working </w:t>
      </w:r>
      <w:r>
        <w:rPr>
          <w:rFonts w:cs="Arial" w:ascii="Arial" w:hAnsi="Arial"/>
          <w:b/>
          <w:lang w:val="en-GB"/>
        </w:rPr>
        <w:t>GR</w:t>
      </w:r>
      <w:r>
        <w:rPr>
          <w:rFonts w:cs="Arial" w:ascii="Arial" w:hAnsi="Arial"/>
          <w:lang w:val="en-GB"/>
        </w:rPr>
        <w:t xml:space="preserve">oup of </w:t>
      </w:r>
      <w:r>
        <w:rPr>
          <w:rFonts w:cs="Arial" w:ascii="Arial" w:hAnsi="Arial"/>
          <w:b/>
          <w:lang w:val="en-GB"/>
        </w:rPr>
        <w:t>E</w:t>
      </w:r>
      <w:r>
        <w:rPr>
          <w:rFonts w:cs="Arial" w:ascii="Arial" w:hAnsi="Arial"/>
          <w:lang w:val="en-GB"/>
        </w:rPr>
        <w:t xml:space="preserve">pidemiology of </w:t>
      </w:r>
      <w:r>
        <w:rPr>
          <w:rFonts w:cs="Arial" w:ascii="Arial" w:hAnsi="Arial"/>
          <w:b/>
          <w:lang w:val="en-GB"/>
        </w:rPr>
        <w:t>DI</w:t>
      </w:r>
      <w:r>
        <w:rPr>
          <w:rFonts w:cs="Arial" w:ascii="Arial" w:hAnsi="Arial"/>
          <w:lang w:val="en-GB"/>
        </w:rPr>
        <w:t xml:space="preserve">alisys </w:t>
      </w:r>
      <w:r>
        <w:rPr>
          <w:rFonts w:cs="Arial" w:ascii="Arial" w:hAnsi="Arial"/>
          <w:b/>
          <w:lang w:val="en-GB"/>
        </w:rPr>
        <w:t>RE</w:t>
      </w:r>
      <w:r>
        <w:rPr>
          <w:rFonts w:cs="Arial" w:ascii="Arial" w:hAnsi="Arial"/>
          <w:lang w:val="en-GB"/>
        </w:rPr>
        <w:t>gion Calabria)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i/>
          <w:i/>
          <w:iCs/>
          <w:szCs w:val="24"/>
          <w:lang w:val="en-GB"/>
        </w:rPr>
      </w:pPr>
      <w:r>
        <w:rPr>
          <w:rFonts w:cs="Arial" w:ascii="Arial" w:hAnsi="Arial"/>
          <w:b/>
          <w:bCs/>
          <w:i/>
          <w:iCs/>
          <w:szCs w:val="24"/>
          <w:lang w:val="en-GB"/>
        </w:rPr>
      </w:r>
    </w:p>
    <w:p>
      <w:pPr>
        <w:pStyle w:val="Norm"/>
        <w:spacing w:lineRule="auto" w:line="240"/>
        <w:ind w:left="567" w:hanging="0"/>
        <w:rPr>
          <w:rFonts w:cs="Arial"/>
          <w:iCs w:val="false"/>
          <w:sz w:val="24"/>
          <w:szCs w:val="24"/>
        </w:rPr>
      </w:pPr>
      <w:r>
        <w:rPr>
          <w:rFonts w:cs="Arial"/>
          <w:iCs w:val="false"/>
          <w:sz w:val="24"/>
          <w:szCs w:val="24"/>
        </w:rPr>
        <w:t>Gentile Signore/a,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’uremia è una condizione clinica che è associata ad un elevato rischio di malattie vascolari (del cuore, cervello, vasi periferici ecc..). Le chiediamo di sottoporsi ad un prelievo di sangue finalizzato a ricercare la presenza di  marcatori (Biologici o genetici, cioè particolari geni presenti nel suo DNA) che consentano di capire il suo rischio cardiovascolare. L’identificazione di questi marcatori di rischio potrà essere molto utile per suggerire eventuali interventi  atti a migliorare il suo stato di salute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l medico le chiederà di firmare un modulo di consenso per effettuare un prelievo di sangue simile a quello che le viene praticato per gli esami periodici (5 provette) e di compilare una scheda con i dati clinici e sulla sua qualità di vita e di effettuare un elettrocardiogramma.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mpioni verranno prima conservati presso il suo Centro, poi inviati al Centro di Riferimento (CNR-IBIM di Reggi Calabria) dove verranno conservati con la massima riservatezza e secondo le normative vigenti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a Sua adesione a queste indagini è totalmente volontaria e se deciderà di non partecipare questo non provocherà nessuno svantaggio o pregiudizio alle cure delle quali dovesse avere bisogno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UTELA DEI DATI PERSONALI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Suoi dati saranno trattati nel pieno rispetto della legge 675/96 e successive modifiche sulla “Tutela della privacy”. Firmando il Modulo di Consenso Informato Lei acconsentirà al trattamento dei suoi dati personali e sensibil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sonali, oggetto di trattamento, saranno costituiti dalle generalità, da informazioni anagrafiche, da informazioni cliniche e da altri dati “sensibili”, cioè idonei a rivelare il Suo stato di salute. I suddetti dati, raccolti tramite schede, saranno registrati, elaborati, ed archiviati secondo principi e modalità strettamente correlati alle finalità del trattamento e in modo da garantire la sicurezza e la riservatezza dei dati stessi.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finalità del trattamento sono strettamente correlate allo svolgimento del presente studio clinico e non ne eccederanno gli scop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li dati saranno soggetti ad elaborazione statistica e quindi trasformati in dati anonimi anche aggregati e, in questa forma eventualmente inclusi in pubblicazioni e/o presentati a congressi, convegni e seminari a carattere scientifico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Suoi dati personali non saranno diffusi né resi disponibili a terzi, con l’eccezione di rappresentanti autorizzati delle Autorità sanitarie competenti, allo scopo di garantire la correttezza e completezza dei dati raccolti, pur nel rispetto della confidenzialità dei dati stess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ringraziamo per avere letto questo documento e Le chiediamo, nel caso decidesse di partecipare a questo studio, di firmare e datare di Suo pugno il Modulo di Consenso Informato allegato; il Medico dovrà a Sua volta firmarlo e datarlo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verrà inoltre consegnata una copia del Modulo di Consenso Informato firmato da entrambi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ogni momento Lei potrà chiedere informazioni aggiuntive a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r. _______________________________</w:t>
        <w:tab/>
        <w:tab/>
        <w:t>Telefono:  ______________________________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exact" w:line="280"/>
      <w:jc w:val="both"/>
    </w:pPr>
    <w:rPr>
      <w:rFonts w:ascii="Arial" w:hAnsi="Arial" w:cs="Arial"/>
      <w:iCs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8575" w:leader="none"/>
      </w:tabs>
      <w:spacing w:lineRule="atLeast" w:line="240"/>
      <w:ind w:left="142" w:right="1430" w:hanging="142"/>
      <w:jc w:val="both"/>
    </w:pPr>
    <w:rPr>
      <w:rFonts w:ascii="Tms Rmn" w:hAnsi="Tms Rmn" w:cs="Tms Rmn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24:00Z</dcterms:created>
  <dc:creator>postorino</dc:creator>
  <dc:description/>
  <cp:keywords/>
  <dc:language>en-US</dc:language>
  <cp:lastModifiedBy>Caposala</cp:lastModifiedBy>
  <cp:lastPrinted>2009-06-17T12:54:00Z</cp:lastPrinted>
  <dcterms:modified xsi:type="dcterms:W3CDTF">2009-07-14T08:18:00Z</dcterms:modified>
  <cp:revision>18</cp:revision>
  <dc:subject/>
  <dc:title>FOGLIO INFORMATIVO PER IL PAZIENTE</dc:title>
</cp:coreProperties>
</file>