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etto finalizzato all’istituzione di una banca dati dei pazienti emodializzati inseriti nel Registro Calabrese di Dialisi e Trapianto, per lo studio dei  marcatori di rischio cardiovascolar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771900" cy="53435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QUESTIONARIO SULLA QUALITÀ DI VIT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 SULL’ATTIVITÀ FISIC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______________                          Iniziali del nome e del cognome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RUZIONI: Questa indagine chiede di conoscere il suo punto di vista sul suo stato si salute. Queste informazioni l’aiuteranno a non perdere di vista come lei si sente e quanto lei riesce a fare bene le usuali attività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Risponda sempre  a tutte le domand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non è sicuro su come rispondere cerchi di dare la risposta miglior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  In generale, direbbe che la sua salute è:                                      (cerchiare una rispos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Eccellente……………………………………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olto buona…………………………………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Buona……………………………………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Passabile..…………………………………...4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Scadente…………………………………….5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   </w:t>
      </w:r>
      <w:r>
        <w:rPr>
          <w:rFonts w:cs="Arial" w:ascii="Arial" w:hAnsi="Arial"/>
          <w:u w:val="single"/>
        </w:rPr>
        <w:t>Rispetto ad un anno fa</w:t>
      </w:r>
      <w:r>
        <w:rPr>
          <w:rFonts w:cs="Arial" w:ascii="Arial" w:hAnsi="Arial"/>
        </w:rPr>
        <w:t xml:space="preserve">, come valuta la sua salute in generale </w:t>
      </w:r>
      <w:r>
        <w:rPr>
          <w:rFonts w:cs="Arial" w:ascii="Arial" w:hAnsi="Arial"/>
          <w:u w:val="single"/>
        </w:rPr>
        <w:t>or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a rispos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Decisamente migliore rispetto ad un anno fa….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Un po’ migliore adesso rispetto ad un anno fa…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iù o meno uguale rispetto ad un anno fa…..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Un po’ peggiore adesso rispetto ad un anno fa....4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ecisamente peggiore rispetto ad un anno fa…...5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Le seguenti domande riguardano attività che lei potrebbe svolgere nel corso di una qualsiasi giornata. </w:t>
      </w:r>
      <w:r>
        <w:rPr>
          <w:rFonts w:cs="Arial" w:ascii="Arial" w:hAnsi="Arial"/>
          <w:b/>
          <w:u w:val="single"/>
        </w:rPr>
        <w:t>La sua salute la limita attualmente in questa attività</w:t>
      </w:r>
      <w:r>
        <w:rPr>
          <w:rFonts w:cs="Arial" w:ascii="Arial" w:hAnsi="Arial"/>
        </w:rPr>
        <w:t xml:space="preserve">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 numero su ogni linea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257"/>
        <w:gridCol w:w="1591"/>
        <w:gridCol w:w="1153"/>
      </w:tblGrid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limita parecch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limita parzialmen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mi limita per nulla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. </w:t>
            </w:r>
            <w:r>
              <w:rPr>
                <w:rFonts w:cs="Arial" w:ascii="Arial" w:hAnsi="Arial"/>
                <w:b/>
              </w:rPr>
              <w:t>Attività fisicamente impegnative</w:t>
            </w:r>
            <w:r>
              <w:rPr>
                <w:rFonts w:cs="Arial" w:ascii="Arial" w:hAnsi="Arial"/>
              </w:rPr>
              <w:t xml:space="preserve">, come correre, sollevare oggetti pesanti, e praticare sport faticosi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cs="Arial" w:ascii="Arial" w:hAnsi="Arial"/>
                <w:b/>
              </w:rPr>
              <w:t>Attività di moderato impegno fisico</w:t>
            </w:r>
            <w:r>
              <w:rPr>
                <w:rFonts w:cs="Arial" w:ascii="Arial" w:hAnsi="Arial"/>
              </w:rPr>
              <w:t>, come spostare un tavolo, usare l’aspirapolvere, giocare a bocce o fare un giretto in biciclet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ollevare o portare borse della spes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Salire</w:t>
            </w:r>
            <w:r>
              <w:rPr>
                <w:rFonts w:cs="Arial" w:ascii="Arial" w:hAnsi="Arial"/>
                <w:b/>
              </w:rPr>
              <w:t xml:space="preserve"> qualche piano</w:t>
            </w:r>
            <w:r>
              <w:rPr>
                <w:rFonts w:cs="Arial" w:ascii="Arial" w:hAnsi="Arial"/>
              </w:rPr>
              <w:t xml:space="preserve"> di sca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Salire </w:t>
            </w:r>
            <w:r>
              <w:rPr>
                <w:rFonts w:cs="Arial" w:ascii="Arial" w:hAnsi="Arial"/>
                <w:b/>
              </w:rPr>
              <w:t xml:space="preserve">un piano </w:t>
            </w:r>
            <w:r>
              <w:rPr>
                <w:rFonts w:cs="Arial" w:ascii="Arial" w:hAnsi="Arial"/>
              </w:rPr>
              <w:t>di sca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 Piegarsi, inginocchiarsi o chinars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. Camminare per </w:t>
            </w:r>
            <w:r>
              <w:rPr>
                <w:rFonts w:cs="Arial" w:ascii="Arial" w:hAnsi="Arial"/>
                <w:b/>
              </w:rPr>
              <w:t xml:space="preserve">un chilometro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. Camminare per qualche centinaio di metri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.  Camminare per </w:t>
            </w:r>
            <w:r>
              <w:rPr>
                <w:rFonts w:cs="Arial" w:ascii="Arial" w:hAnsi="Arial"/>
                <w:b/>
              </w:rPr>
              <w:t>circa 100 met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 Fare il bagno o vestirsi da sol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4   Nelle ultime 4 settimane ha riscontrato i seguenti problemi sul lavoro o nelle altre attività quotidiane </w:t>
      </w:r>
      <w:r>
        <w:rPr>
          <w:rFonts w:cs="Arial" w:ascii="Arial" w:hAnsi="Arial"/>
          <w:b/>
        </w:rPr>
        <w:t>a causa della sua salute fisic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/>
      </w:pPr>
      <w:r>
        <w:rPr/>
        <w:t xml:space="preserve">(cerchiare un numero su ogni linea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Ha ridotto </w:t>
            </w:r>
            <w:r>
              <w:rPr>
                <w:rFonts w:cs="Arial" w:ascii="Arial" w:hAnsi="Arial"/>
                <w:b/>
              </w:rPr>
              <w:t xml:space="preserve">il tempo dedicato al </w:t>
            </w:r>
            <w:r>
              <w:rPr>
                <w:rFonts w:cs="Arial" w:ascii="Arial" w:hAnsi="Arial"/>
              </w:rPr>
              <w:t xml:space="preserve">lavoro o ad altre attivit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cs="Arial" w:ascii="Arial" w:hAnsi="Arial"/>
                <w:b/>
              </w:rPr>
              <w:t xml:space="preserve">Ha reso meno </w:t>
            </w:r>
            <w:r>
              <w:rPr>
                <w:rFonts w:cs="Arial" w:ascii="Arial" w:hAnsi="Arial"/>
              </w:rPr>
              <w:t>di quanto avrebbe vol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c. Ha dovuto limitare alcuni tipi di lavoro o di altre 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d. Ha avuto </w:t>
            </w:r>
            <w:r>
              <w:rPr>
                <w:rFonts w:cs="Arial" w:ascii="Arial" w:hAnsi="Arial"/>
                <w:b/>
              </w:rPr>
              <w:t xml:space="preserve">difficoltà nell’eseguire </w:t>
            </w:r>
            <w:r>
              <w:rPr>
                <w:rFonts w:cs="Arial" w:ascii="Arial" w:hAnsi="Arial"/>
              </w:rPr>
              <w:t>il lavoro o altre attività (ad esempio ha fatto più fat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  Nelle ultime 4 settimane ha riscontrato i seguenti problemi sul lavoro o nelle altre attività quotidiane </w:t>
      </w:r>
      <w:r>
        <w:rPr>
          <w:rFonts w:cs="Arial" w:ascii="Arial" w:hAnsi="Arial"/>
          <w:b/>
        </w:rPr>
        <w:t xml:space="preserve">a causa del suo stato emotivo </w:t>
      </w:r>
      <w:r>
        <w:rPr>
          <w:rFonts w:cs="Arial" w:ascii="Arial" w:hAnsi="Arial"/>
        </w:rPr>
        <w:t>(come il sentirsi depresso o ansioso)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/>
      </w:pPr>
      <w:r>
        <w:rPr/>
        <w:t xml:space="preserve">(cerchiare un numero su ogni linea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Ha ridotto il</w:t>
            </w:r>
            <w:r>
              <w:rPr>
                <w:rFonts w:cs="Arial" w:ascii="Arial" w:hAnsi="Arial"/>
                <w:b/>
              </w:rPr>
              <w:t xml:space="preserve"> tempo </w:t>
            </w:r>
            <w:r>
              <w:rPr>
                <w:rFonts w:cs="Arial" w:ascii="Arial" w:hAnsi="Arial"/>
              </w:rPr>
              <w:t xml:space="preserve">dedicato al lavoro o ad altre attivit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cs="Arial" w:ascii="Arial" w:hAnsi="Arial"/>
                <w:b/>
              </w:rPr>
              <w:t xml:space="preserve">Ha realizzato meno </w:t>
            </w:r>
            <w:r>
              <w:rPr>
                <w:rFonts w:cs="Arial" w:ascii="Arial" w:hAnsi="Arial"/>
              </w:rPr>
              <w:t>di quanto avrebbe vol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Ha avuto un calo di concentrazione sul lavoro o in altre 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6   Nelle ultime 4 settimane, in che misura la sua salute fisica o il suo stato emotivo hanno interferito con le normali attività sociali, con la famiglia, con gli amici, i vicini di casa o i gruppi di cui fa parte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a rispos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er nulla …………………………..…………...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Leggermente…………………….…..…………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Un pò……………………………..…………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olto…………………………..………………...4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oltissimo………………….…..……………….5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7   Quanto dolore </w:t>
      </w:r>
      <w:r>
        <w:rPr>
          <w:rFonts w:cs="Arial" w:ascii="Arial" w:hAnsi="Arial"/>
          <w:u w:val="single"/>
        </w:rPr>
        <w:t>fisico</w:t>
      </w:r>
      <w:r>
        <w:rPr>
          <w:rFonts w:cs="Arial" w:ascii="Arial" w:hAnsi="Arial"/>
        </w:rPr>
        <w:t xml:space="preserve"> ha provato nelle </w:t>
      </w:r>
      <w:r>
        <w:rPr>
          <w:rFonts w:cs="Arial" w:ascii="Arial" w:hAnsi="Arial"/>
          <w:u w:val="single"/>
        </w:rPr>
        <w:t>ultime 4 settimane</w:t>
      </w:r>
      <w:r>
        <w:rPr>
          <w:rFonts w:cs="Arial" w:ascii="Arial" w:hAnsi="Arial"/>
        </w:rPr>
        <w:t>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a rispos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Nessuno……………………..…….………..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Molto lieve…………………….…..…………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Lieve………………………..……………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oderato……………………..……………...4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Forte………………………...……………….5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olto forte…………………………………...6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   Nelle </w:t>
      </w:r>
      <w:r>
        <w:rPr>
          <w:rFonts w:cs="Arial" w:ascii="Arial" w:hAnsi="Arial"/>
          <w:u w:val="single"/>
        </w:rPr>
        <w:t xml:space="preserve">ultime 4 settimane </w:t>
      </w:r>
      <w:r>
        <w:rPr>
          <w:rFonts w:cs="Arial" w:ascii="Arial" w:hAnsi="Arial"/>
        </w:rPr>
        <w:t xml:space="preserve">quanto </w:t>
      </w:r>
      <w:r>
        <w:rPr>
          <w:rFonts w:cs="Arial" w:ascii="Arial" w:hAnsi="Arial"/>
          <w:u w:val="single"/>
        </w:rPr>
        <w:t>il dolore</w:t>
      </w:r>
      <w:r>
        <w:rPr>
          <w:rFonts w:cs="Arial" w:ascii="Arial" w:hAnsi="Arial"/>
        </w:rPr>
        <w:t xml:space="preserve"> l’ha ostacolata nel lavoro che svolge abitualmente (sia in casa sia fuori casa)?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a rispos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er nulla ……….……………………………...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Molto poco…………………………..…………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Un pò………………………………….……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olto……..……………………………………...4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oltissimo………….……………..…………….5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9   Le seguenti  domande si riferiscono a come si è sentito nelle ultime 4 settiman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isponda a ciascuna domanda scegliendo la risposta che più si avvicina al suo caso.  </w:t>
      </w:r>
      <w:r>
        <w:rPr>
          <w:rFonts w:cs="Arial" w:ascii="Arial" w:hAnsi="Arial"/>
          <w:b/>
        </w:rPr>
        <w:t>Per quanto tempo nelle ultime settimane si è sentito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cerchiare un numero su ogni linea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73"/>
        <w:gridCol w:w="1213"/>
        <w:gridCol w:w="1041"/>
        <w:gridCol w:w="867"/>
        <w:gridCol w:w="1041"/>
        <w:gridCol w:w="693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si semp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to temp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buona parte del temp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si ma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Vivace e brillante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Molto agitato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sì giù di morale che niente avrebbe potuto tirarla su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almo e sereno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Pieno di energia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 Scoraggiato e triste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Sfinito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Felice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Stanco?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   </w:t>
      </w:r>
      <w:r>
        <w:rPr>
          <w:rFonts w:cs="Arial" w:ascii="Arial" w:hAnsi="Arial"/>
          <w:u w:val="single"/>
        </w:rPr>
        <w:t xml:space="preserve">Nelle ultime 4 </w:t>
      </w:r>
      <w:r>
        <w:rPr>
          <w:rFonts w:cs="Arial" w:ascii="Arial" w:hAnsi="Arial"/>
        </w:rPr>
        <w:t xml:space="preserve">settimane, per quanto tempo la sua </w:t>
      </w:r>
      <w:r>
        <w:rPr>
          <w:rFonts w:cs="Arial" w:ascii="Arial" w:hAnsi="Arial"/>
          <w:u w:val="single"/>
        </w:rPr>
        <w:t>salute fisica o il suo stato emotivo</w:t>
      </w:r>
      <w:r>
        <w:rPr>
          <w:rFonts w:cs="Arial" w:ascii="Arial" w:hAnsi="Arial"/>
        </w:rPr>
        <w:t xml:space="preserve"> hanno interferito con le sue attività sociali, in famiglia o con gli amic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cerchiare una rispos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Sempre………..…….……………………...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Quasi sempre .…..…………………………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Una parte del tempo………..……….…….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Quasi mai…..………………………..……...4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Mai…..……….……………..………….…….5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  Scelga la risposta che meglio descrive quanto siano </w:t>
      </w:r>
      <w:r>
        <w:rPr>
          <w:rFonts w:cs="Arial" w:ascii="Arial" w:hAnsi="Arial"/>
          <w:b/>
        </w:rPr>
        <w:t>vere o false</w:t>
      </w:r>
      <w:r>
        <w:rPr>
          <w:rFonts w:cs="Arial" w:ascii="Arial" w:hAnsi="Arial"/>
        </w:rPr>
        <w:t xml:space="preserve"> le seguenti affermazion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(cerchiare un numero su ogni linea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260"/>
        <w:gridCol w:w="108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Certa-ment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In gran part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In gran parte  fa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erta-mente fals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i pare di ammalarmi un po più facilmente degli alt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La mia salute è come quella degli alt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Mi aspetto che la mia salute andrà peggioran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Godo di ottima sal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QUESTIONARIO ATTIVITA’ FISIC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Pensi alle attivita’ fisiche intense, quelle che richiedono uno sforzo fisico e fanno affannare (o respirare piu’ velocemente del normale) e pensi agli ultimi 7 giorni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Per almeno 10 minuti, in questi giorni ha fatto una attività fisica </w:t>
      </w:r>
      <w:r>
        <w:rPr>
          <w:b/>
          <w:sz w:val="32"/>
          <w:szCs w:val="32"/>
        </w:rPr>
        <w:t>vigorosa</w:t>
      </w:r>
      <w:r>
        <w:rPr>
          <w:sz w:val="32"/>
          <w:szCs w:val="32"/>
        </w:rPr>
        <w:t xml:space="preserve"> come sollevamento pesi, aerobica, scavare o zappare,  andare in bicicletta ad una velocità elevata o altra attivita’ simile  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b/>
          <w:sz w:val="28"/>
          <w:sz w:val="28"/>
          <w:szCs w:val="28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Si    →   scriva quanti giorni negli ultimi 7      _________giorni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b/>
          <w:sz w:val="28"/>
          <w:sz w:val="28"/>
          <w:szCs w:val="28"/>
          <w:rtl w:val="true"/>
        </w:rPr>
        <w:t>ٱ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o  </w:t>
      </w:r>
      <w:r>
        <w:rPr>
          <w:b/>
          <w:sz w:val="32"/>
          <w:szCs w:val="32"/>
        </w:rPr>
        <w:t xml:space="preserve">  → </w:t>
      </w:r>
      <w:r>
        <w:rPr>
          <w:b/>
          <w:sz w:val="28"/>
          <w:szCs w:val="28"/>
        </w:rPr>
        <w:t xml:space="preserve">    vada alla domanda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In uno degli ultimi 7 giorni normalmente quanto tempo ha dedicato a questa attivita’ fisica intensa durante una giornata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ore,minuti ___, ___ al giorno  </w:t>
      </w:r>
      <w:r>
        <w:rPr>
          <w:b/>
          <w:b/>
          <w:sz w:val="32"/>
          <w:sz w:val="32"/>
          <w:szCs w:val="32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non lo so/ non sono sicur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Pensi alle attivita’ fisiche moderate, quelle che richiedono uno sforzo fisico moderato e qualche volta fanno affannare (o respirare piu’ velocemente del normale), ma non sempre, e pensi agli ultimi 7 giorn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Per almeno 10 minuti in questi giorni, ha fatto una attività fisica </w:t>
      </w:r>
      <w:r>
        <w:rPr>
          <w:b/>
          <w:sz w:val="32"/>
          <w:szCs w:val="32"/>
        </w:rPr>
        <w:t>moderata</w:t>
      </w:r>
      <w:r>
        <w:rPr>
          <w:sz w:val="32"/>
          <w:szCs w:val="32"/>
        </w:rPr>
        <w:t xml:space="preserve"> come trasportare pesi leggeri, andare in bicicletta lentamente, sport come  giocare a tennis in doppio o altro ? (Non includa il camminare)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b/>
          <w:sz w:val="28"/>
          <w:sz w:val="28"/>
          <w:szCs w:val="28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Si    →   scriva quanti giorni negli ultimi 7      _________gior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b/>
          <w:sz w:val="28"/>
          <w:sz w:val="28"/>
          <w:szCs w:val="28"/>
          <w:rtl w:val="true"/>
        </w:rPr>
        <w:t>ٱ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o  </w:t>
      </w:r>
      <w:r>
        <w:rPr>
          <w:b/>
          <w:sz w:val="32"/>
          <w:szCs w:val="32"/>
        </w:rPr>
        <w:t xml:space="preserve">  → </w:t>
      </w:r>
      <w:r>
        <w:rPr>
          <w:b/>
          <w:sz w:val="28"/>
          <w:szCs w:val="28"/>
        </w:rPr>
        <w:t xml:space="preserve">    vada alla domanda 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 In questi ultimi 7 giorni quanto tempo ha dedicato all’attività fisica </w:t>
      </w:r>
      <w:r>
        <w:rPr>
          <w:b/>
          <w:sz w:val="32"/>
          <w:szCs w:val="32"/>
        </w:rPr>
        <w:t>moderata</w:t>
      </w:r>
      <w:r>
        <w:rPr>
          <w:sz w:val="32"/>
          <w:szCs w:val="32"/>
        </w:rPr>
        <w:t xml:space="preserve"> durante uno di quei giorn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ore,minuti ___, ___ al giorno  </w:t>
      </w:r>
      <w:r>
        <w:rPr>
          <w:b/>
          <w:b/>
          <w:sz w:val="32"/>
          <w:sz w:val="32"/>
          <w:szCs w:val="32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non lo so/ non sono sicuro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ensi al tempo che ha passato negli ultimi 7 giorni a camminare (sia in casa che al lavoro o a passeggio etc..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Durante gli ultimi 7 giorni, quanti giorni ha </w:t>
      </w:r>
      <w:r>
        <w:rPr>
          <w:b/>
          <w:sz w:val="32"/>
          <w:szCs w:val="32"/>
        </w:rPr>
        <w:t>camminato</w:t>
      </w:r>
      <w:r>
        <w:rPr>
          <w:sz w:val="32"/>
          <w:szCs w:val="32"/>
        </w:rPr>
        <w:t xml:space="preserve"> per almeno 10 minuti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scriva quanti giorni negli ultimi 7      _________giorn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b/>
          <w:i/>
          <w:i/>
          <w:sz w:val="28"/>
          <w:sz w:val="28"/>
          <w:szCs w:val="28"/>
          <w:rtl w:val="true"/>
        </w:rPr>
        <w:t>ٱ</w:t>
      </w:r>
      <w:r>
        <w:rPr>
          <w:b/>
          <w:b/>
          <w:i/>
          <w:i/>
          <w:sz w:val="28"/>
          <w:sz w:val="28"/>
          <w:szCs w:val="28"/>
        </w:rPr>
        <w:t xml:space="preserve"> </w:t>
      </w:r>
      <w:r>
        <w:rPr>
          <w:b/>
          <w:sz w:val="32"/>
          <w:szCs w:val="32"/>
        </w:rPr>
        <w:t>non cammina  → vada alla domanda n.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6. Quanto tempo ha camminato durante uno di quei giorn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ore,minuti ___, ___ al giorno </w:t>
      </w:r>
      <w:r>
        <w:rPr>
          <w:b/>
          <w:b/>
          <w:sz w:val="32"/>
          <w:sz w:val="32"/>
          <w:szCs w:val="32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non lo so/ non sono sicuro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Pensi adesso a quanto tempo sta seduto negli ultimi 7 giorni (sia in casa che al lavoro o durante il tempo libero) comprendendo anche il tempo che ha guardato la televisione, letto il giornale o è stato con amici etc, purche’ seduto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7. Quanto tempo è stato seduto durante uno di quei giorni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e,minuti ___, ___ al giorno  </w:t>
      </w:r>
      <w:r>
        <w:rPr>
          <w:b/>
          <w:b/>
          <w:sz w:val="32"/>
          <w:sz w:val="32"/>
          <w:szCs w:val="32"/>
          <w:rtl w:val="true"/>
        </w:rPr>
        <w:t>ٱ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non lo so/ non sono sicuro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(IQOLA SF-36 Italian version 1.6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MS Mincho;ＭＳ 明朝" w:cs="Arial"/>
      <w:b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07:00Z</dcterms:created>
  <dc:creator>CNR</dc:creator>
  <dc:description/>
  <cp:keywords/>
  <dc:language>en-US</dc:language>
  <cp:lastModifiedBy>Caposala</cp:lastModifiedBy>
  <cp:lastPrinted>2004-09-22T13:42:00Z</cp:lastPrinted>
  <dcterms:modified xsi:type="dcterms:W3CDTF">2009-07-14T08:29:00Z</dcterms:modified>
  <cp:revision>40</cp:revision>
  <dc:subject/>
  <dc:title/>
</cp:coreProperties>
</file>