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lievi ematic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modalità di stoccaggio, trasporto e distruzione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ltre i campioni necessari per gli esami previsti presso il centro lo studio prevede il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lievo di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provette con gel per siero (5 ml) da centrifugare e distribuire in 2 provette “cryovial”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2 provette K2 EDT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(10 ml) da centrifugare e distribuire in 5 provette “cryovial”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 xml:space="preserve">2 provette da emocromo </w:t>
      </w:r>
      <w:r>
        <w:rPr>
          <w:rFonts w:cs="Arial" w:ascii="Arial" w:hAnsi="Arial"/>
        </w:rPr>
        <w:t>per DNA  (congelare dopo il prelievo se l’invio non è programmato entro le 48 ore successive, diversamente conservare in frigo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a le provette con K2 EDTA sia le provette cryovial saranno fornite del Centro CNR-IBIM di Reggio Calabria. Saranno forniti anche i contenitori per l’imballo ed il ghiaccio secco e le etichette con i nominativi dei pazienti. Il monitor fornito dal CNR di Reggio Calabria potrà affiancare i medici del centro sia per la raccolta di dati cartacei che per la gestione dei preliev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B il prelievo va praticato predialisi a metà settimana e può essere praticato in 2 volte (ad es. una settimana le prime tre provette per siero e plasma, e la settimana successiva quelle da emocromo).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ruzioni per la centrifugazione e lo stoccagg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Attendere circa 30 minuti prima di centrifugare le provette con gel, quindi centrifugare per 15’ a 3000 rpm. Il siero ottenuto dovrà essere suddiviso in  aliquote in 2 provette “cryovial”  e subito congelato almeno a -20 °C fino al momento dell’inv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 Le provette con K2 EDTA vanno centrifugate immediatamente dopo il prelievo, possibilmente in centrifuga refrigerata a 4°C, per 15’ a 3000 rpm. Il plasma ottenuto dovrà essere suddiviso nelle aliquote 2 provette “cryovial” e subito congelato almeno a -20 °C fino al momento dell’inv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ampioni congelati dovranno essere inviati al Centro IBIM-CNR di Reggio Calabria, che curerà il ritiro in ghiaccio secco mediante corrie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41:00Z</dcterms:created>
  <dc:creator>...</dc:creator>
  <dc:description/>
  <cp:keywords/>
  <dc:language>en-US</dc:language>
  <cp:lastModifiedBy>Caposala</cp:lastModifiedBy>
  <dcterms:modified xsi:type="dcterms:W3CDTF">2009-07-29T08:47:00Z</dcterms:modified>
  <cp:revision>5</cp:revision>
  <dc:subject/>
  <dc:title/>
</cp:coreProperties>
</file>