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ZIENTI IN TRATTAMENTO IN CALABRIA DAL 2002 AL 200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dati al 31.12 di ogni anno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9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>
          <w:trHeight w:val="300" w:hRule="atLeast"/>
        </w:trPr>
        <w:tc>
          <w:tcPr>
            <w:tcW w:w="1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EMODIALISI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CAPD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TRAPIANTATI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it-IT"/>
              </w:rPr>
              <w:t>2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it-IT"/>
              </w:rPr>
              <w:t>20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it-IT"/>
              </w:rPr>
              <w:t>20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it-IT"/>
              </w:rPr>
              <w:t>20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it-IT"/>
              </w:rPr>
              <w:t>20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it-IT"/>
              </w:rPr>
              <w:t>2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it-IT"/>
              </w:rPr>
              <w:t>20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it-IT"/>
              </w:rPr>
              <w:t>20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it-IT"/>
              </w:rPr>
              <w:t>20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it-IT"/>
              </w:rPr>
              <w:t>20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it-IT"/>
              </w:rPr>
              <w:t>2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it-IT"/>
              </w:rPr>
              <w:t>20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it-IT"/>
              </w:rPr>
              <w:t>20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it-IT"/>
              </w:rPr>
              <w:t>20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it-IT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COSENZA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REGGIO CAL.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7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7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7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6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8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CROTONE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6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6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CATANZARO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6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6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6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6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6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VIBO VALENTIA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ACRI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AMANTEA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CARIATI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CASTROVILLARI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CATANZARO LIDO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CATANZARO POL.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CETRARO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CHIARAVALLE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COSENZA TERRIT.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it-IT"/>
              </w:rPr>
              <w:t>EURO 2000 (CS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LAMEZIA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LOCRI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6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LUNGRO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MELITO P.S.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MESORACA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it-IT"/>
              </w:rPr>
              <w:t>NEFRODIAL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n.a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n.a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n.a.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NICOTERA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PALMI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PAOLA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PRAIA A MARE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ROGLIANO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ROSSANO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S. GIOVANNI IN F.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S. MARCO ARG.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SCILLA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SERRA S.B.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SORIANO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SOVERATO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SOVERIA MANN.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TAURIANOVA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TREBISACCE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TROPEA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16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18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2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18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2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5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5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1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6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49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8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  <w:t>584</w:t>
            </w:r>
          </w:p>
        </w:tc>
      </w:tr>
      <w:tr>
        <w:trPr>
          <w:trHeight w:val="300" w:hRule="atLeast"/>
        </w:trPr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0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0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0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0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0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0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0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0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0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0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0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EMODIALISI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CAPD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TRAPIANTATI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9160</wp:posOffset>
            </wp:positionH>
            <wp:positionV relativeFrom="paragraph">
              <wp:posOffset>-3810</wp:posOffset>
            </wp:positionV>
            <wp:extent cx="238125" cy="123825"/>
            <wp:effectExtent l="0" t="0" r="0" b="0"/>
            <wp:wrapNone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92" r="-151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2550</wp:posOffset>
                </wp:positionH>
                <wp:positionV relativeFrom="paragraph">
                  <wp:posOffset>9429115</wp:posOffset>
                </wp:positionV>
                <wp:extent cx="228600" cy="114300"/>
                <wp:effectExtent l="0" t="0" r="0" b="0"/>
                <wp:wrapNone/>
                <wp:docPr id="2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fillcolor="#365f91" stroked="f" o:allowincell="f" style="position:absolute;margin-left:106.5pt;margin-top:742.45pt;width:17.95pt;height:8.9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16"/>
          <w:szCs w:val="16"/>
        </w:rPr>
        <w:t xml:space="preserve">         </w:t>
      </w:r>
      <w:r>
        <w:rPr>
          <w:rFonts w:cs="Arial" w:ascii="Arial" w:hAnsi="Arial"/>
          <w:b/>
          <w:bCs/>
          <w:sz w:val="16"/>
          <w:szCs w:val="16"/>
        </w:rPr>
        <w:t>Centri privati</w:t>
      </w:r>
    </w:p>
    <w:p>
      <w:pPr>
        <w:pStyle w:val="Normal"/>
        <w:spacing w:before="0" w:after="200"/>
        <w:ind w:left="708" w:firstLine="708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2550</wp:posOffset>
                </wp:positionH>
                <wp:positionV relativeFrom="paragraph">
                  <wp:posOffset>9429115</wp:posOffset>
                </wp:positionV>
                <wp:extent cx="228600" cy="114300"/>
                <wp:effectExtent l="0" t="0" r="0" b="0"/>
                <wp:wrapNone/>
                <wp:docPr id="3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fillcolor="#365f91" stroked="f" o:allowincell="f" style="position:absolute;margin-left:106.5pt;margin-top:742.45pt;width:17.95pt;height:8.9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02:00Z</dcterms:created>
  <dc:creator>Caposala</dc:creator>
  <dc:description/>
  <cp:keywords/>
  <dc:language>en-US</dc:language>
  <cp:lastModifiedBy>Marica Versace</cp:lastModifiedBy>
  <dcterms:modified xsi:type="dcterms:W3CDTF">2017-04-26T12:39:00Z</dcterms:modified>
  <cp:revision>6</cp:revision>
  <dc:subject/>
  <dc:title/>
</cp:coreProperties>
</file>