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ZIENTI IN TRATTAMENTO IN CALABRIA DAL 2007 AL 20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dati al 31.12 di ogni ann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613"/>
        <w:gridCol w:w="590"/>
        <w:gridCol w:w="590"/>
        <w:gridCol w:w="590"/>
        <w:gridCol w:w="612"/>
        <w:gridCol w:w="496"/>
        <w:gridCol w:w="496"/>
        <w:gridCol w:w="496"/>
        <w:gridCol w:w="496"/>
        <w:gridCol w:w="568"/>
        <w:gridCol w:w="595"/>
        <w:gridCol w:w="595"/>
        <w:gridCol w:w="595"/>
        <w:gridCol w:w="595"/>
        <w:gridCol w:w="596"/>
        <w:gridCol w:w="163"/>
      </w:tblGrid>
      <w:tr>
        <w:trPr>
          <w:trHeight w:val="391" w:hRule="atLeast"/>
        </w:trPr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EMODIALISI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APD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TRAPIANTAT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36" w:hRule="atLeast"/>
        </w:trPr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9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0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201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OSENZA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5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8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8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9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0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REGGIO CAL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8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0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ROTON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ATANZARO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VIBO VALENTI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ACRI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AMANTE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ARIATI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ASTROVILLARI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ATANZARO LIDO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ATANZARO POL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ETRARO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HIARAVALL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COSENZA TERRIT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EURO 2000 (CS)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LAMEZI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LOCRI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LUNGRO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MELITO P.S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MESORAC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NEFRODIAL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n.a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8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n.a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n.a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NICOTER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PALMI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PAOL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PRAIA A MAR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ROGLIANO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ROSSANO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S. GIOVANNI IN F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S. MARCO ARG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SCILL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SERRA S.B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SORIANO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SOVERATO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SOVERIA MANN.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–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TAURIANOV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TREBISACC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TROPE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TOTAL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7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8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311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2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5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4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it-IT"/>
              </w:rPr>
              <w:t>67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24" w:hRule="atLeast"/>
        </w:trPr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09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1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1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201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14" w:hRule="atLeast"/>
        </w:trPr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EMODIALISI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APD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TRAPIANTAT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9160</wp:posOffset>
            </wp:positionH>
            <wp:positionV relativeFrom="paragraph">
              <wp:posOffset>-3810</wp:posOffset>
            </wp:positionV>
            <wp:extent cx="238125" cy="12382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92" r="-151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16"/>
          <w:szCs w:val="16"/>
        </w:rPr>
        <w:t xml:space="preserve">         </w:t>
      </w:r>
      <w:r>
        <w:rPr>
          <w:rFonts w:cs="Arial" w:ascii="Arial" w:hAnsi="Arial"/>
          <w:b/>
          <w:bCs/>
          <w:sz w:val="16"/>
          <w:szCs w:val="16"/>
        </w:rPr>
        <w:t>Centri privati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5:00Z</dcterms:created>
  <dc:creator>Caposala</dc:creator>
  <dc:description/>
  <cp:keywords/>
  <dc:language>en-US</dc:language>
  <cp:lastModifiedBy>Marica Versace</cp:lastModifiedBy>
  <cp:lastPrinted>2017-04-26T12:48:00Z</cp:lastPrinted>
  <dcterms:modified xsi:type="dcterms:W3CDTF">2017-04-27T13:13:00Z</dcterms:modified>
  <cp:revision>13</cp:revision>
  <dc:subject/>
  <dc:title/>
</cp:coreProperties>
</file>