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830"/>
        <w:gridCol w:w="681"/>
        <w:gridCol w:w="586"/>
        <w:gridCol w:w="580"/>
        <w:gridCol w:w="598"/>
        <w:gridCol w:w="634"/>
        <w:gridCol w:w="723"/>
        <w:gridCol w:w="627"/>
        <w:gridCol w:w="628"/>
        <w:gridCol w:w="646"/>
        <w:gridCol w:w="646"/>
        <w:gridCol w:w="705"/>
        <w:gridCol w:w="485"/>
        <w:gridCol w:w="705"/>
        <w:gridCol w:w="610"/>
        <w:gridCol w:w="604"/>
        <w:gridCol w:w="520"/>
        <w:gridCol w:w="592"/>
        <w:gridCol w:w="616"/>
        <w:gridCol w:w="651"/>
        <w:gridCol w:w="651"/>
        <w:gridCol w:w="794"/>
      </w:tblGrid>
      <w:tr>
        <w:trPr>
          <w:trHeight w:val="183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bookmarkStart w:id="0" w:name="RANGE!B1%3AW1"/>
            <w:r>
              <w:rPr>
                <w:rFonts w:cs="Arial" w:ascii="Arial" w:hAnsi="Arial"/>
                <w:color w:val="000000"/>
                <w:sz w:val="12"/>
                <w:szCs w:val="12"/>
              </w:rPr>
              <w:t>Ipertensione arteriosa o paziente in trattamento antiipertensivo</w:t>
            </w:r>
            <w:bookmarkEnd w:id="0"/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n-compliance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tologia valvolar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ronary artery disease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menza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iabete senza danno d'organo terminale (escluso quello controllato dalla sola dieta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patopatia (senza ipertensione portale, inclusa l'epatite cronica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lattia cerebro vascolare: ictus senza residui o con residui modesti, o AIT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lattia del connettivo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lattia polmonare cronica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lattia vascolare periferica (incluso aneurisma aortico&gt;=6 cm)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compenso cardiaco congestizi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lcera peptic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iabete con danno d'organo terminale (retinopatia, neuropatia, nefropatia)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miplegia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eucemia (acuta o cronica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infoma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lattia renale severa e moderata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eoplasia senza metastasi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patopatia moderata o severa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IDS (non solo positività sierologica HIV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umori solidi metastatizzati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34:00Z</dcterms:created>
  <dc:creator>Utente</dc:creator>
  <dc:description/>
  <cp:keywords/>
  <dc:language>en-US</dc:language>
  <cp:lastModifiedBy>Utente</cp:lastModifiedBy>
  <dcterms:modified xsi:type="dcterms:W3CDTF">2009-10-15T13:35:00Z</dcterms:modified>
  <cp:revision>1</cp:revision>
  <dc:subject/>
  <dc:title> </dc:title>
</cp:coreProperties>
</file>